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mance Task Card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ing a Process Flow Diagram for Melting I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a PFD for how to melt ice. Use the blank PFD template provided. Ask yourself the following question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ould I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quipment would I use to help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materials would I use to help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ould I use the equipment and materials to melt the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ill I write the procedures in a clear way so that everyone will understand them?</w:t>
      </w:r>
    </w:p>
    <w:p>
      <w:pPr>
        <w:pStyle w:val="ListParagraph"/>
        <w:ind w:left="7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08455" cy="12750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7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7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Performance Task Card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ing a Process Flow Diagram for Melting I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a PFD for how to melt ice. Use the blank PFD template provided. Ask yourself the following question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ould I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quipment would I use to help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materials would I use to help melt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ould I use the equipment and materials to melt the 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will I write the procedures in a clear way so that everyone will understand them?</w:t>
      </w:r>
    </w:p>
    <w:p>
      <w:pPr>
        <w:pStyle w:val="ListParagraph"/>
        <w:spacing w:before="0" w:after="160"/>
        <w:ind w:left="794" w:hanging="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64385" cy="16363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06:00Z</dcterms:created>
  <dc:creator>Toni Stadelman</dc:creator>
  <dc:description/>
  <cp:keywords/>
  <dc:language>en-US</dc:language>
  <cp:lastModifiedBy>Lisa Hibler</cp:lastModifiedBy>
  <dcterms:modified xsi:type="dcterms:W3CDTF">2015-02-24T20:06:00Z</dcterms:modified>
  <cp:revision>2</cp:revision>
  <dc:subject/>
  <dc:title/>
</cp:coreProperties>
</file>